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тет по управлению имуществом и жилищным вопросам администрации города Фрязино объявляет о продаже объекта муниципальной собственности имущественного комплекса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ания  по адресу г. Фрязино, ул. Озерная,6 стр.2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имущества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ание  расположено  в  северо-западной  части  города  в промышленной зоне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ухэтажное      кирпичное      здание     площадь 1 839,1 кв. м., износ  по  данным БТИ 54%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  здания  в  состав  имущественного комплекса входят  коммуникации (кабели, трубопроводы, колодцы и другие сооружения) от здания до места подключения к соответствующим магистралям. Подводящие и внутренние коммуникации и помещения требуют капитального ремонт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чная стоимость (начальная цена) имущества, определенная в соответствии с ФЗ «Об оценочной деятельности в Российской федерации составляет 5 108 250 (пять миллионов сто восемь тысяч двести пятьдесят) рублей. См. отчет ЗАО «Городское бюро экспертизы собственности» №23. 07-26 от 01 августа 2003 год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 земельного участка, подлежащего продаже одновременно с объектом, составляет 1206,3 кв. м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ь земельного участка, определяется в соответствии с ФЗ «О приватизации государственного и муниципального имущества» №178-ФЗ и Законом Московской области «О цене земли при продаже земельных участков собственникам расположенных на них зданий, строений, сооружений на территории Московской области» №217/2001-03, решением Совета депутатов города Фрязино от 16.05.2001 г. №51 «Об утверждении планировочных зон и коэффициентов градостроительной ценности территории г. Фрязино» и ставкой земельного налога, действующей на момент выполнения условий конкурса и государственной регистрации права собственности на объект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овия конкурса: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филь  размещаемого предприятия – совместимый с     расположением  рядом стоящих зданий. Согласование с ЦГСЭН обязательное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Инвестиции  в  объект  не  менее  5000000 (пяти миллионов) рублей. Инвестиции - строительные,  монтажные  и  пуско-наладочные  работы. Инвестиции должны быть внесены в  срок  12   месяцев  со  дня заключения договора купли-продажи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о  собственности  на объект переходит к победителю конкурса   после   полной   оплаты  цены  продажи  и  выполнения условий конкурса. Договор   купли-продажи   с   победителем   конкурса заключается  не  позднее 10 календарных дней с момента утверждения протокола об итогах конкурса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лата стоимости приобретаемого объекта производится единовременно, в течение 15 календарных дней с момента заключения договора   купли-продажи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 проведения  конкурса - закрытый тендер. Критерий  выявления победителя - максимальная цена покупки при выполнении условий конкурса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,  время  и место проведения торгов – 18 мая 2004 г. в 12-00   в   помещении   городской   Администрации   по   адресу: ул. Вокзальная,19, комната №1. Последний срок подачи заявок  - 17 мая 2004 г. до 18-00. Заявки принимаются в помещении Комитета по управлению имуществом  и  жилищным  вопросам администрации города  Фрязино по адресу Спортивный пр-д,3  телефоны  526-92-53,  526-90-53.  Там же претенденты могут ознакомиться  с  иными сведениями о продаваемом объекте и работе конкурсной комисси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ам  торгов  необходимо заключить договор о задатке и перечислить задаток в размере  20% от начальной цены на текущий счет Комитета по управлению имуществом  и  жилищным  вопросам администрации города  Фрязино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тенденты представляют следующие документы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у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тежный документ с отметкой банка, подтверждающий внесение задатк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физических лиц – документ, удостоверяющий личность (копию в дело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юридических лиц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тариально заверенные копии учредительных документов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ли законодательством)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ь представленных документов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подачи заявки представителем претендента - нотариально заверенная доверенность с указанием конкретных действий, например: подписание договора о задатке, подача заявки, участие в торгах, подписание договора и т.п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И.С. Гавриков, председатель Комитета по управлению имуществом и жилищным вопросам администрации города Фрязино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9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0:16:00Z</dcterms:created>
  <dc:creator>Unknown User</dc:creator>
  <dc:description/>
  <dc:language>en-US</dc:language>
  <cp:lastModifiedBy>Колмыков</cp:lastModifiedBy>
  <cp:lastPrinted>2004-03-31T10:13:00Z</cp:lastPrinted>
  <dcterms:modified xsi:type="dcterms:W3CDTF">2004-04-01T08:37:00Z</dcterms:modified>
  <cp:revision>18</cp:revision>
  <dc:subject/>
  <dc:title>Комитет по управлению имуществом и жилищным вопросам администрации города Фрязино объявляет о продаже объекта муниципальной собственности</dc:title>
</cp:coreProperties>
</file>